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ind w:left="5580" w:right="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ind w:left="5580" w:right="21" w:hanging="0"/>
        <w:rPr>
          <w:sz w:val="20"/>
          <w:szCs w:val="20"/>
        </w:rPr>
      </w:pPr>
      <w:r>
        <w:rPr>
          <w:sz w:val="20"/>
          <w:szCs w:val="20"/>
        </w:rPr>
        <w:t>к решению  Чистопольского городского Совета «О внесении изменений в бюджет муниципального  образования «г. Чистополь» Чистопольского муниципального района Республики Татарстан на 2021 год и плановый период 2022-2023 годов»</w:t>
      </w:r>
    </w:p>
    <w:p>
      <w:pPr>
        <w:pStyle w:val="Normal"/>
        <w:ind w:left="5580" w:hanging="0"/>
        <w:rPr/>
      </w:pPr>
      <w:r>
        <w:rPr/>
        <w:t xml:space="preserve">№        </w:t>
      </w:r>
      <w:r>
        <w:rPr/>
        <w:t xml:space="preserve">от                      г. </w:t>
      </w:r>
    </w:p>
    <w:p>
      <w:pPr>
        <w:pStyle w:val="Normal"/>
        <w:ind w:left="5580" w:hanging="0"/>
        <w:rPr/>
      </w:pPr>
      <w:r>
        <w:rPr/>
      </w:r>
    </w:p>
    <w:tbl>
      <w:tblPr>
        <w:tblW w:w="251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6"/>
        <w:gridCol w:w="2514"/>
        <w:gridCol w:w="6"/>
        <w:gridCol w:w="32"/>
        <w:gridCol w:w="7229"/>
        <w:gridCol w:w="7229"/>
        <w:gridCol w:w="7229"/>
      </w:tblGrid>
      <w:tr>
        <w:trPr>
          <w:trHeight w:val="716" w:hRule="atLeast"/>
        </w:trPr>
        <w:tc>
          <w:tcPr>
            <w:tcW w:w="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 администраторов  доходов и безвозмездных поступлений бюджета муниципального образования «Город Чистополь» Чистопольского муниципального района  Республики Татарстан на 2021 год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плановый период 2022-2023 год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 и подстатей доход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-бюджетная палата Чистопольского муниципального район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 01995 13 0000 130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, работ получателями средств бюджетов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 связи с эксплуатацией имущества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3 0000   1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ое правонарушение в области 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 условий предоставления бюджетного кредита, нарушением порядка и (или) условий предоставления 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.</w:t>
            </w:r>
          </w:p>
          <w:p>
            <w:pPr>
              <w:pStyle w:val="Normal"/>
              <w:ind w:left="1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02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10030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3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123 01 0131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3 0000  18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 05050 13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160 01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202 99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203 02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299 00 13 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451 6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499 99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 050 00 13 0000 150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 050 1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 050 2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 учрежден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 050 3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 остатков  субсидий прошлых лет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 451 6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 600 10 13 0000 15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ата земельных и имущественных отнош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3 13 0000 120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 казну  городских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  (за исключением земельных участко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701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03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313 13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32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городских поселений 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3 0000 41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ого поселения 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 02052 13 0000 4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 (за исключением имущества муниципальных бюджетных и автономных учреждений) в части реализации материальных заказов по указанному имуществу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 06013 13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 в границах городских  поселений</w:t>
            </w:r>
          </w:p>
          <w:p>
            <w:pPr>
              <w:pStyle w:val="Normal"/>
              <w:tabs>
                <w:tab w:val="clear" w:pos="708"/>
                <w:tab w:val="left" w:pos="8430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  поселений   (за  исключением   земельных   участков  муниципальных  бюджетных и автономных учреждений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3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17 01050 13 0000 180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 поступления, зачисляемые  в  бюджеты  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 02020 13 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                                                  связанных с изъятием сельскохозяйственных угодий, расположенных на территориях городских поселений  (по обязательствам, возникшим до 1 января 2008 год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0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14                                    Исполнительный комитет муниципального образования «город Чистополь»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 07175 01 0000 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органом местного самоуправления        поселения района специального разрешения на движение по   автомобильным дорогам транспортных средств, осуществляющих перевозки   опасных, тяжеловесных и (или) крупногабаритных грузов, зачисляемая   в  бюджеты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 07175 01 1000 1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органом местного самоуправления   поселения района специального разрешения на движение по  автомобильным дорогам транспортных средств, осуществляющих перевозки   опасных, тяжеловесных и (или) крупногабаритных грузов, зачисляемая   в  бюджеты поселений (сумма платежа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80 13 0000 12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131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14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10030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3 0000  18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 05050 13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sz w:val="20"/>
                <w:szCs w:val="20"/>
              </w:rPr>
              <w:t>Доходы, закрепленные за всеми администраторами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 01995 13 0000 130   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с эксплуатацией имущества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 02995  13 0000 130</w:t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13 0000 140  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лселения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10030 13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 01050 13 0000 180  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выясненные  поступления,  зачисляемые  в  бюджеты 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1070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 детализация кода подвида доходов по видам доходов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– сумма платежа (перерасчета, недоимка и задолженность по соответствующему, в том числе по отмененному)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– пени и проценты по соответствующему платежу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– сумма денежных взысканий (штрафов) по соответствующему платежу согласно законодательству РФ;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– прочие поступления (в случае заполнения платежного документа плательщиком с указанием кода подвида доходов, отличного от кодов подвида доходов «1000», «2000», «3000»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16" w:hanging="0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3"/>
      <w:numFmt w:val="decimal"/>
      <w:lvlText w:val="%1"/>
      <w:lvlJc w:val="left"/>
      <w:pPr>
        <w:tabs>
          <w:tab w:val="num" w:pos="1080"/>
        </w:tabs>
        <w:ind w:left="108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20:00Z</dcterms:created>
  <dc:creator>gg</dc:creator>
  <dc:description/>
  <cp:keywords/>
  <dc:language>en-US</dc:language>
  <cp:lastModifiedBy>raifo2</cp:lastModifiedBy>
  <cp:lastPrinted>2021-04-09T13:52:00Z</cp:lastPrinted>
  <dcterms:modified xsi:type="dcterms:W3CDTF">2021-04-09T10:52:00Z</dcterms:modified>
  <cp:revision>81</cp:revision>
  <dc:subject/>
  <dc:title>Приложение №3</dc:title>
</cp:coreProperties>
</file>